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0" w:after="280"/>
        <w:ind w:firstLine="426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общение о возможном установлении публичных сервитутов</w:t>
      </w:r>
    </w:p>
    <w:p>
      <w:pPr>
        <w:pStyle w:val="Normal"/>
        <w:spacing w:lineRule="atLeast" w:line="300" w:before="0" w:after="280"/>
        <w:ind w:left="-567" w:firstLine="426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ab/>
        <w:t xml:space="preserve">Администрация Еткульского муниципального района (далее — Администрация) в соответствии со ст. 39.42 Земельного кодекса РФ информирует правообладателей земельных участков о возможном установлении публичных сервитутов по ходатайству ОАО «МРСК Урала» сроком на 49 лет с целью размещения объектов электросетевого хозяйства в отношении следующих земельных участков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2"/>
        <w:gridCol w:w="5954"/>
        <w:gridCol w:w="2126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установления</w:t>
              <w:br/>
              <w:t>публичного сервиту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или иное описание местоположения ЗУ, в отношении которого испрашивается публичный сервит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 ЗУ, в отношении которого испрашивается публичный сервитут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размещения объекта электросетевого хозяйства «Отпайка 35кВ 1-цепная на подстанцию Шеломенцево опора 1-107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, р-н Еткульский, 110 кВ Еткуль-Южные Коп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107</w:t>
            </w:r>
          </w:p>
        </w:tc>
      </w:tr>
      <w:tr>
        <w:trPr>
          <w:trHeight w:val="28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121</w:t>
            </w:r>
          </w:p>
        </w:tc>
      </w:tr>
      <w:tr>
        <w:trPr>
          <w:trHeight w:val="8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15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2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 Еткульский, 35 кВ отпайка 1-цепная на ПС Шеломенц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65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Еткульский район, 35 кВ Селезян-Шеломенц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367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8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Еткуль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2:28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Еткуль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2:28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Еткульск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2:29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Еткуль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2:29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2:30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с. Етк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2:48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Еткульский район, с. Шибаево, ул. 40 лет Победы, д.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2:51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2:54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21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24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Участок находится примерно в 430 м., по направлению на север от ориентира д. Печён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30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35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42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51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3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3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3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2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4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5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йская Федерация, Челябинская область, р-н Еткульский, д Журавлево, примерно в 900 м. по направлению на юго-восток от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15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 Еткульский, с/с Печенкинское, в 20 м. по направлению на юго - восток от автодороги Еткуль - Селез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16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 Еткульский, в 6,9 км по направлению на юго-восток от автодороги Еткуль-Селез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83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1:888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Печенки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2:36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 Еткульский, в 2970 м. на запад от границы населенного пункта д.Наза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2:39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 Еткульский, д Журавлево, примерно в 3110 м. по направлению на юго-восток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2:406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 Еткульский, д Журавлево, примерно в 3110 м. по направлению на юго-восток д. Журавл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2:40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Печёнки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3002:7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Еткульский район, с.Шеломенц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900001:17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с/п. Печенкинское, с. Шеломенце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900001:177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размещения объекта электросетевого хозяйства «Воздушная линия 35кВ отпайка на подстанцию Печенкино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, р-н Еткульский, с Еткуль, из земель АСХП "Еткульско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260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Еткульский район, 35 кВ отпайка на ПС Печенк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0000000:121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Еткульский район, Шершневское лесничество, Еткульское участковое лесничество, квартал 39 часть выделов 20,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225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34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, с. Етку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353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, р-н Еткульский, в 0,6 км. по направлению на север от с. Еткуль, из земель АСХП "Еткульское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609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ябинская область, р-н. Еткуль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:07:3001003:23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министрация Еткульского муниципального района Челябинской области, 456560, Челябинская область, с. Еткуль, ул. Ленина, 34, каб. 10, адрес электронной почты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kuizo_etkul@mail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+7 (35145) 2-14-28, время приема: пн  с 8:00ч. до 12:00ч. и с 13:00ч. до 17:00ч.,  вт-пт с 8:00ч. до 12:00ч. и с 13:00ч. до 16.00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s://www.admetkul.ru// в разделе: градостроительство/ земельный отдел,  а также в сетевом издании администрации Еткульского муниципального района МПА-Еткуль.РФ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фициальные сайты в информационно - телекоммуникационной сети «Интернет», на которых размещается извещение о поступившем ходатайстве об установлении публичного сервитута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ма территориального планирования Еткульского муниципального района, утвержденная решением собрания депутатов Еткульского муниципального района от 27.12.2010 года № 117, размещена на сайте администрации Еткульского муниципального района в сети «Интернет»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dmetku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/ в разделе: градостроительство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соответствии с пунктом 8 статьи 39.42 Земельного кодекса Российской Федерации могут подать в Администрацию Еткульского муниципального района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 принимаются с 24.06.2022 года по 25.07.2022 года</w:t>
            </w:r>
          </w:p>
        </w:tc>
      </w:tr>
    </w:tbl>
    <w:p>
      <w:pPr>
        <w:pStyle w:val="Normal"/>
        <w:spacing w:lineRule="atLeast" w:line="30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x1">
    <w:name w:val="tx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right w:val="single" w:sz="8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83">
    <w:name w:val="xl83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izo_etku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5:35:00Z</dcterms:created>
  <dc:creator>Ефимова Екатерина</dc:creator>
  <dc:description/>
  <cp:keywords/>
  <dc:language>en-US</dc:language>
  <cp:lastModifiedBy>Наталья Анатольевна Моржова</cp:lastModifiedBy>
  <cp:lastPrinted>2022-06-17T10:38:00Z</cp:lastPrinted>
  <dcterms:modified xsi:type="dcterms:W3CDTF">2022-06-24T03:32:00Z</dcterms:modified>
  <cp:revision>6</cp:revision>
  <dc:subject/>
  <dc:title/>
</cp:coreProperties>
</file>